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tbl>
      <w:tblPr>
        <w:tblW w:w="4647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</w:tblGrid>
      <w:tr>
        <w:trPr>
          <w:trHeight w:val="1553" w:hRule="atLeast"/>
        </w:trPr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 к приказу Департамента образования и науки Чукотс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11.2025г.  № 01-23/3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  <w:shd w:fill="FFFFFF" w:val="clear"/>
        </w:rPr>
        <w:t>принятия решений о признании безнадежной к взысканию задолженности по платежам в бюджеты бюджетной системы Российской Федерации</w:t>
      </w:r>
    </w:p>
    <w:p>
      <w:pPr>
        <w:pStyle w:val="Normal"/>
        <w:spacing w:before="0" w:after="15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sz w:val="26"/>
          <w:szCs w:val="26"/>
        </w:rPr>
        <w:t>1. Настоящий Порядок принятия решений о признании безнадежной к взысканию задолженности по платежам в бюджеты бюджетной</w:t>
      </w:r>
      <w:r>
        <w:rPr>
          <w:color w:val="222222"/>
          <w:sz w:val="26"/>
          <w:szCs w:val="26"/>
        </w:rPr>
        <w:t xml:space="preserve"> системы Российской Федерации (далее - Порядок), определяет случаи и правила признания безнадежной к взысканию задолженности по платежам в бюджеты бюджетной системы Российской Федерации Департаментом образования и науки Чукотского автономного округа, осуществляющим полномочия Администратора доходов </w:t>
      </w:r>
      <w:r>
        <w:rPr>
          <w:sz w:val="26"/>
          <w:szCs w:val="26"/>
        </w:rPr>
        <w:t>бюджетов бюджетной системы Российской Федерации (далее - Администратор доходов).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2. Платежи в бюджет, не уплаченные в установленный срок, (задолженность по платежам в бюджет) признаются безнадежными к взысканию в случае: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2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 xml:space="preserve">2.2. Признания банкротом индивидуального предпринимателя - плательщика платежей в бюджет в соответствии </w:t>
      </w:r>
      <w:r>
        <w:rPr>
          <w:sz w:val="26"/>
          <w:szCs w:val="26"/>
        </w:rPr>
        <w:t>с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831019/XA00M1S2L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26 октября 2002 г. № 127-ФЗ "О несостоятельности (банкротстве)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(далее 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831019/XA00M1S2L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 № 127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spacing w:before="0" w:after="150"/>
        <w:ind w:firstLine="708"/>
        <w:jc w:val="both"/>
        <w:rPr/>
      </w:pPr>
      <w:r>
        <w:rPr>
          <w:sz w:val="26"/>
          <w:szCs w:val="26"/>
        </w:rPr>
        <w:t>2.3. Признания банкротом гражданина, не являющегося индивидуальным предпринимателем, в соответствии с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831019/XA00M1S2L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 № 127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- в части задолженности по платежам в бюджет, не погашенной после завершения расчетов с кредиторами в соответствии с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831019/XA00M1S2L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 № 127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Normal"/>
        <w:spacing w:before="0" w:after="150"/>
        <w:ind w:firstLine="708"/>
        <w:jc w:val="both"/>
        <w:rPr/>
      </w:pPr>
      <w:r>
        <w:rPr>
          <w:sz w:val="26"/>
          <w:szCs w:val="26"/>
        </w:rPr>
        <w:t>2.4. Ликвидации организации - плательщи</w:t>
      </w:r>
      <w:r>
        <w:rPr>
          <w:color w:val="222222"/>
          <w:sz w:val="26"/>
          <w:szCs w:val="26"/>
        </w:rPr>
        <w:t>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2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утрачивает возможность взыскания задолженности по платежам в бюджет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 xml:space="preserve">2.6. Вынесения судебным приставом-исполнителем постановления об окончании исполнительного производства и о возвращении взыскателю </w:t>
      </w:r>
      <w:r>
        <w:rPr>
          <w:sz w:val="26"/>
          <w:szCs w:val="26"/>
        </w:rPr>
        <w:t>исполнительного документа по основанию, предусмотренному пунктом 3 или 4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2063102/XA00MCQ2N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части 1 статьи 46 Федерального закона от 2 октября 2007 г. № 229-ФЗ "Об исполнительном производстве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(далее 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2063102/XA00M1S2LR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 № 229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, если с даты образования задолженности по платежам в бюджет прошло более пяти лет, в следующих случаях:</w:t>
      </w:r>
    </w:p>
    <w:p>
      <w:pPr>
        <w:pStyle w:val="Normal"/>
        <w:spacing w:before="0" w:after="150"/>
        <w:ind w:firstLine="708"/>
        <w:jc w:val="both"/>
        <w:rPr/>
      </w:pPr>
      <w:r>
        <w:rPr>
          <w:sz w:val="26"/>
          <w:szCs w:val="26"/>
        </w:rPr>
        <w:t>размер задолженности не превышает</w:t>
      </w:r>
      <w:r>
        <w:rPr>
          <w:color w:val="222222"/>
          <w:sz w:val="26"/>
          <w:szCs w:val="26"/>
        </w:rPr>
        <w:t xml:space="preserve">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 xml:space="preserve">2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</w:t>
      </w:r>
      <w:r>
        <w:rPr>
          <w:sz w:val="26"/>
          <w:szCs w:val="26"/>
        </w:rPr>
        <w:t>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2063102/XA00MAQ2NK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ом 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или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2063102/XA00MBC2NN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4 части 1 статьи 46 Закона № 229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- в части задолженности</w:t>
      </w:r>
      <w:r>
        <w:rPr>
          <w:color w:val="222222"/>
          <w:sz w:val="26"/>
          <w:szCs w:val="26"/>
        </w:rPr>
        <w:t xml:space="preserve">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</w:t>
      </w:r>
      <w:r>
        <w:rPr>
          <w:sz w:val="26"/>
          <w:szCs w:val="26"/>
        </w:rPr>
        <w:t>решения регистрирующего органа об исключении юридического лица из единого государственного реестра юридических лиц в соответствии с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794532/XA00M6G2N3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8 августа 2001 г. № 129-ФЗ "О государственной регистрации юридических лиц и индивидуальных предпринимателей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 недействительным задолженность по платежам в бюджет, ранее</w:t>
      </w:r>
      <w:r>
        <w:rPr>
          <w:color w:val="222222"/>
          <w:sz w:val="26"/>
          <w:szCs w:val="26"/>
        </w:rPr>
        <w:t xml:space="preserve"> признанная безнадежной к 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 xml:space="preserve">2.8. Наряду со случаями, </w:t>
      </w:r>
      <w:r>
        <w:rPr>
          <w:sz w:val="26"/>
          <w:szCs w:val="26"/>
        </w:rPr>
        <w:t>предусмотренными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566212626/XA00LU62M3/" \n _self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ами 2.1-2.7 Порядка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неуплаченные административные штрафы признаются безнадежными</w:t>
      </w:r>
      <w:r>
        <w:rPr>
          <w:color w:val="222222"/>
          <w:sz w:val="26"/>
          <w:szCs w:val="26"/>
        </w:rPr>
        <w:t xml:space="preserve"> к взысканию, если судьей, органом, должностным лицом, вынесшими постановление о назначении административного наказания, в случаях, </w:t>
      </w:r>
      <w:r>
        <w:rPr>
          <w:sz w:val="26"/>
          <w:szCs w:val="26"/>
        </w:rPr>
        <w:t>предусмотренны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1807667/XA00M6G2N3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Кодексом Российской Федерации об административных правонарушениях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вынесено постановление о прекращении исполнения постановления о назначении</w:t>
      </w:r>
      <w:r>
        <w:rPr>
          <w:color w:val="222222"/>
          <w:sz w:val="26"/>
          <w:szCs w:val="26"/>
        </w:rPr>
        <w:t xml:space="preserve"> административного наказания.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3. Решение о признании безнадежной к взысканию задолженности по платежам в бюджет принимается Администратором доходов на основании документов, подтверждающих обстоятельства, предусмотренные пунктом 2 Порядка.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4. В перечень документов, подтверждающих наличие оснований для принятия решений о признании безнадежной к взысканию задолженности по платежам в бюджеты бюджетной системы Российской Федерации входят: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4.1. Выписка из отчетности Администратора доходов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4.2.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утрачивает возможность взыскания задолженности по платежам в бюджет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 xml:space="preserve">постановление судебного пристава-исполнителя об окончании исполнительного производства в связи с </w:t>
      </w:r>
      <w:r>
        <w:rPr>
          <w:sz w:val="26"/>
          <w:szCs w:val="26"/>
        </w:rPr>
        <w:t>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gosfinansy.ru/" \l "/document/99/902063102/XA00MBC2NN/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ом 4 части 1 статьи 46 Закона № 229-ФЗ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 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 xml:space="preserve">5. После поступления документов, указанных </w:t>
      </w:r>
      <w:r>
        <w:rPr>
          <w:sz w:val="26"/>
          <w:szCs w:val="26"/>
        </w:rPr>
        <w:t>в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s://gosfinansy.ru/" \l "/document/99/566212626/XA00M5Q2MD/" \n _self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е 4 Порядка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, </w:t>
      </w:r>
      <w:r>
        <w:rPr>
          <w:color w:val="222222"/>
          <w:sz w:val="26"/>
          <w:szCs w:val="26"/>
        </w:rPr>
        <w:t>Администратор доходов в течение 5 рабочих дней выявляет наличие задолженности по платежам в бюджет и направляет данные документы на рассмотрение созданной Администратором доходов на постоянной основе комиссии по поступлению и выбытию активов (далее - Комиссия).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6. Комиссией в течение 5 рабочих дней с момента представления документов проводится их проверка на соответствие положениям Порядка.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По результатам рассмотрения и проверки документов Комиссией в течение 5 рабочих дней подготавливается решение о признании безнадежной к взысканию задолженности по платежам в бюджеты бюджетной системы Российской Федерации.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7. Решение о признании безнадежной к взысканию задолженности по платежам в бюджеты бюджетной системы Российской Федерации оформляется актом, содержащим следующую информацию: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1. полное наименование организации (фамилия, имя, отчество физического лица)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2.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3. сведения о платеже, по которому возникла задолженность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4.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4. сумма задолженности по платежам в бюджеты бюджетной системы Российской Федерации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5.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7.6. решение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7.7. подписи членов Комиссии.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222222"/>
          <w:sz w:val="26"/>
          <w:szCs w:val="26"/>
        </w:rPr>
        <w:t>8. Решение Комиссии принимаются простым большинством голосов от числа присутствующих на заседании членов. Голосование осуществляется открыто. Решение комиссии оформляется актом, который подписывается всеми членами комиссии.</w:t>
      </w:r>
    </w:p>
    <w:p>
      <w:pPr>
        <w:pStyle w:val="Normal"/>
        <w:spacing w:before="0" w:after="15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9. Оформленный Комиссией акт о признании безнадежной к взысканию задолженности по платежам в бюджеты бюджетной системы Российской Федерации утверждается руководителем Администратора доходов.</w:t>
      </w:r>
    </w:p>
    <w:p>
      <w:pPr>
        <w:pStyle w:val="Normal"/>
        <w:spacing w:before="0" w:after="150"/>
        <w:ind w:firstLine="708"/>
        <w:jc w:val="both"/>
        <w:rPr>
          <w:vanish/>
          <w:color w:val="00B050"/>
          <w:sz w:val="26"/>
          <w:szCs w:val="26"/>
        </w:rPr>
      </w:pPr>
      <w:r>
        <w:rPr>
          <w:color w:val="222222"/>
          <w:sz w:val="26"/>
          <w:szCs w:val="26"/>
        </w:rPr>
        <w:t>10. Списание в бюджетном (бухгалтерском) учете задолженности по платежам в бюджет осуществляется Администратором доходов на основании Акта о признании безнадежной к взысканию задолженности по платежам в бюджет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Fill">
    <w:name w:val="fil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7">
    <w:name w:val="Заголовок №7_ Знак"/>
    <w:qFormat/>
    <w:rPr>
      <w:b/>
      <w:bCs/>
      <w:i/>
      <w:iCs/>
      <w:spacing w:val="20"/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u w:val="none"/>
    </w:rPr>
  </w:style>
  <w:style w:type="character" w:styleId="Btn">
    <w:name w:val="btn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71">
    <w:name w:val="Заголовок №7_"/>
    <w:basedOn w:val="Normal"/>
    <w:qFormat/>
    <w:pPr>
      <w:shd w:fill="FFFFFF" w:val="clear"/>
      <w:spacing w:lineRule="atLeast" w:line="240" w:before="240" w:after="480"/>
      <w:jc w:val="both"/>
      <w:outlineLvl w:val="6"/>
    </w:pPr>
    <w:rPr>
      <w:b/>
      <w:bCs/>
      <w:i/>
      <w:iCs/>
      <w:spacing w:val="20"/>
      <w:sz w:val="19"/>
      <w:szCs w:val="19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21:00Z</dcterms:created>
  <dc:creator>user04</dc:creator>
  <dc:description/>
  <cp:keywords/>
  <dc:language>en-US</dc:language>
  <cp:lastModifiedBy>Котвицкая Юлия Александровна</cp:lastModifiedBy>
  <cp:lastPrinted>2023-02-20T16:41:00Z</cp:lastPrinted>
  <dcterms:modified xsi:type="dcterms:W3CDTF">2025-11-11T22:55:00Z</dcterms:modified>
  <cp:revision>97</cp:revision>
  <dc:subject/>
  <dc:title/>
</cp:coreProperties>
</file>